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to Multiple Choice Test—A—Heart of Darknes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C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J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K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H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ue/Fal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ltiple Choic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A, B, C--I count all thre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ronology of Event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5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1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8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7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6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49:00Z</dcterms:created>
  <dc:creator>Mr. Lawrence</dc:creator>
  <dc:description/>
  <cp:keywords/>
  <dc:language>en-US</dc:language>
  <cp:lastModifiedBy>Information Systems</cp:lastModifiedBy>
  <dcterms:modified xsi:type="dcterms:W3CDTF">2007-01-05T15:49:00Z</dcterms:modified>
  <cp:revision>2</cp:revision>
  <dc:subject/>
  <dc:title>Answers to Multiple Choice Test—A—Heart of Darkness</dc:title>
</cp:coreProperties>
</file>